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42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февраля 2024  года                                                                                              №  20/10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организации   питании детей в общеобразовательных  учреждениях муниципального района «Шилкинский район» в 2023-2024 г.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 об организации   питании детей в общеобразовательных  учреждениях </w:t>
      </w:r>
      <w:r>
        <w:rPr>
          <w:b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в 2023-2024 г.г.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  об организации   питании детей в общеобразовательных  учрежде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Шилкинский район» в 2023-2024 г.г.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4-03-03T11:22:00Z</cp:lastPrinted>
  <dcterms:modified xsi:type="dcterms:W3CDTF">2024-03-03T02:23:00Z</dcterms:modified>
  <cp:revision>15</cp:revision>
  <dc:subject/>
  <dc:title> </dc:title>
</cp:coreProperties>
</file>